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tro</w:t>
      </w:r>
    </w:p>
    <w:p>
      <w:pPr>
        <w:pStyle w:val="Normal"/>
        <w:rPr/>
      </w:pPr>
      <w:r>
        <w:rPr>
          <w:rFonts w:cs="Arial" w:ascii="Arial" w:hAnsi="Arial"/>
        </w:rPr>
        <w:tab/>
        <w:t xml:space="preserve">If a customer walking down the aisle of a bookstore would stumble upon a copy of the memoir </w:t>
      </w:r>
      <w:r>
        <w:rPr>
          <w:rFonts w:cs="Arial" w:ascii="Arial" w:hAnsi="Arial"/>
          <w:u w:val="single"/>
        </w:rPr>
        <w:t>Angela’s Ashes</w:t>
      </w:r>
      <w:r>
        <w:rPr>
          <w:rFonts w:cs="Arial" w:ascii="Arial" w:hAnsi="Arial"/>
        </w:rPr>
        <w:t xml:space="preserve"> by Frank McCourt, they would probably be shocked to realize that the classic tale of a young boy’s increasingly depressing childhood was in fact written by an elderly man.  They might also inquire as to how this man was able to recount his past experiences in such a naïve and childlike manner. The plot of </w:t>
      </w:r>
      <w:r>
        <w:rPr>
          <w:rFonts w:cs="Arial" w:ascii="Arial" w:hAnsi="Arial"/>
          <w:u w:val="single"/>
        </w:rPr>
        <w:t>Angela’s Ashes</w:t>
      </w:r>
      <w:r>
        <w:rPr>
          <w:rFonts w:cs="Arial" w:ascii="Arial" w:hAnsi="Arial"/>
        </w:rPr>
        <w:t xml:space="preserve"> details a young Frank McCourt’s struggles and daily disappointments growing up in dispossessed and impoverished Ireland. While most memoirs are written from the adult’s perspective, looking back on his or her childhood and adding their own personal commentaries throughout, McCourt uses an entirely different approach to tell his story. Frank McCourt tells his story in </w:t>
      </w:r>
      <w:r>
        <w:rPr>
          <w:rFonts w:cs="Arial" w:ascii="Arial" w:hAnsi="Arial"/>
          <w:u w:val="single"/>
        </w:rPr>
        <w:t>Angela’s Ashes</w:t>
      </w:r>
      <w:r>
        <w:rPr>
          <w:rFonts w:cs="Arial" w:ascii="Arial" w:hAnsi="Arial"/>
        </w:rPr>
        <w:t xml:space="preserve"> from a child’s point of view by employing a chaotic stream of consciousness form, as well as various uses of colloquialism in both spelling and language, while simultaneously detailing these experiences in the present ten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Conclusion</w:t>
      </w:r>
    </w:p>
    <w:p>
      <w:pPr>
        <w:pStyle w:val="Normal"/>
        <w:rPr>
          <w:rFonts w:ascii="Arial" w:hAnsi="Arial" w:cs="Arial"/>
        </w:rPr>
      </w:pPr>
      <w:r>
        <w:rPr>
          <w:rFonts w:cs="Arial" w:ascii="Arial" w:hAnsi="Arial"/>
        </w:rPr>
        <w:tab/>
        <w:t>Because McCourt writes in the present tense, all of the action seems more sudden. This shapes the reader’s opinion because a young Irish boy in Limerick had to live in the present because there was no guaranteed future.  Just as Cuchullain was predestined to a short life, many Irish children were predestined to become victims of sudden disease, famine, and war. As each of these challenges confronts Frank, the reader is able to perceive them through Frank’s eyes and grows through them as he does. McCourt’s tone, diction, and tense shape the memoir into the story not just narrated, but also lived by a young Irish bo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Body</w:t>
      </w:r>
    </w:p>
    <w:p>
      <w:pPr>
        <w:pStyle w:val="Normal"/>
        <w:rPr>
          <w:rFonts w:ascii="Arial" w:hAnsi="Arial" w:cs="Arial"/>
        </w:rPr>
      </w:pPr>
      <w:r>
        <w:rPr>
          <w:rFonts w:cs="Arial" w:ascii="Arial" w:hAnsi="Arial"/>
        </w:rPr>
        <w:tab/>
        <w:t>McCourt chooses his words based on intended connotations. When Oliver dies, Frankie is still quite young. His inexperienced attitude towards death shows in the word choice of this passage. He consistently refers to Oliver’s casket as a simple “white box”, rather than calling it by its literal name. Later in the piece, Eugene passes away. This time Frankie recognizes the casket for what it is and refers to it as a “coffin” rather than “white box”. This sudden change and recognition reveals that through experience, Frankie has matured in a short amount of time. The first person point of view helps to chart this growth.</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ody</w:t>
      </w:r>
    </w:p>
    <w:p>
      <w:pPr>
        <w:pStyle w:val="Normal"/>
        <w:rPr>
          <w:rFonts w:ascii="Arial" w:hAnsi="Arial" w:cs="Arial"/>
        </w:rPr>
      </w:pPr>
      <w:r>
        <w:rPr>
          <w:rFonts w:cs="Arial" w:ascii="Arial" w:hAnsi="Arial"/>
        </w:rPr>
        <w:tab/>
        <w:t>McCourt utilizes diction to show how Frank begins as an immature child and is forced to grow up because of his peers and his environment. One specific example of how Frank’s childhood is robbed is when his first sibling dies. Right after Oliver’s death, McCourt begins to describe what his casket looks like using connotation. “They put Oliver in a white box that came with us in the carriage” (McCourt 76). Next, after Eugene dies, one may notice his change in vocabulary which symbolizes how Frank matures from one death to the next. He now states, “That’s Eugene’s coffin” (McCourt 86) and this time refers to the word with the [denotative meaning]. The significance of this [change in] diction is to remind the audience that the perspective of a child will mature as the novel progresses; this is another role that the point of view pl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ody</w:t>
      </w:r>
    </w:p>
    <w:p>
      <w:pPr>
        <w:pStyle w:val="Normal"/>
        <w:rPr>
          <w:rFonts w:ascii="Arial" w:hAnsi="Arial" w:cs="Arial"/>
        </w:rPr>
      </w:pPr>
      <w:r>
        <w:rPr>
          <w:rFonts w:cs="Arial" w:ascii="Arial" w:hAnsi="Arial"/>
        </w:rPr>
        <w:tab/>
        <w:t>Tone is one of the main tools that emphasizes Frank’s point of view because it shows the way Frank regards certain situations. The most reoccurring example of this is Frank’s tone toward death. His tone is very matter of fact and nonchalant whenever he encounters death. For instance, when his brother Oliver dies, he just says calmly that Oliver died and he moves on. This helps to show that through Frank’s point of view, death is something common and does not need to be expounded upon. However, when Frank changes his tone about death, his point of view on death changes as well. When his first lover dies of consumption, Frank feels guilty and mourns her death. He talks of death more and expresses how it hurts him. This shows that his sad tone on death changes his point of view from not caring much about death, to caring a lot about i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ody</w:t>
      </w:r>
    </w:p>
    <w:p>
      <w:pPr>
        <w:pStyle w:val="Normal"/>
        <w:rPr>
          <w:rFonts w:ascii="Arial" w:hAnsi="Arial" w:cs="Arial"/>
        </w:rPr>
      </w:pPr>
      <w:r>
        <w:rPr>
          <w:rFonts w:cs="Arial" w:ascii="Arial" w:hAnsi="Arial"/>
        </w:rPr>
        <w:tab/>
        <w:t>In a less active voice, Frankie’s childish point of view is manifested through his way of dealing with death. At Eugene’s funeral, for example, Frankie worries about how cold Eugene must be in the coffin underground. He then stops his worrying because he knows that Eugene was taken by angels and is now in heaven with plenty of fish and chips and toffee. These cute details lack any acknowledgment of sorrow. Words used while speaking about a dead younger brother such as “fish and chips” and “toffee” exemplify Frankie’s diction. His diction conveys the innocent point of view of a child, especially in scenes of death and devastation. While Frankie deemphasizes devastation with this diction, he emphasizes the light-hearted moments of his childhood to create a lasting tone of positivit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1:00Z</dcterms:created>
  <dc:creator>Parkland High School</dc:creator>
  <dc:description/>
  <cp:keywords/>
  <dc:language>en-US</dc:language>
  <cp:lastModifiedBy>Parkland High School</cp:lastModifiedBy>
  <dcterms:modified xsi:type="dcterms:W3CDTF">2010-09-21T18:16:00Z</dcterms:modified>
  <cp:revision>10</cp:revision>
  <dc:subject/>
  <dc:title/>
</cp:coreProperties>
</file>